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280"/>
        <w:jc w:val="center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enetics Problems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. </w:t>
      </w:r>
      <w:r>
        <w:rPr>
          <w:rFonts w:cs="Comic Sans MS" w:ascii="Comic Sans MS" w:hAnsi="Comic Sans MS"/>
          <w:sz w:val="20"/>
          <w:szCs w:val="20"/>
        </w:rPr>
        <w:t>A rooster with gray feathers is mated with a hen of the same phenotype. Among their offspring, 15 chicks are gray, 6 are black, and 8 are whit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What is the simplest explanation for the inheritance of these colors in chickens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mic Sans MS" w:ascii="Comic Sans MS" w:hAnsi="Comic Sans MS"/>
          <w:sz w:val="20"/>
          <w:szCs w:val="20"/>
        </w:rPr>
        <w:t>What offspring would you predict from the mating of a gray rooster and a black hen?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2. </w:t>
      </w:r>
      <w:r>
        <w:rPr>
          <w:rFonts w:cs="Comic Sans MS" w:ascii="Comic Sans MS" w:hAnsi="Comic Sans MS"/>
          <w:sz w:val="20"/>
          <w:szCs w:val="20"/>
        </w:rPr>
        <w:t>In some plants, a true-breeding, red-flowered strain gives all pink flowers when crossed with a white-flowered strain: RR (red) x rr (white) ---&gt; Rr (pink). If flower position (axial or terminal) is inherited as it is in peas what will be the ratios of genotypes and phenotypes of the generation resulting from the following cross: axial-red (true-breeding) x terminal-white? What will be the ratios in the F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generation?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3. </w:t>
      </w:r>
      <w:r>
        <w:rPr>
          <w:rFonts w:cs="Comic Sans MS" w:ascii="Comic Sans MS" w:hAnsi="Comic Sans MS"/>
          <w:sz w:val="20"/>
          <w:szCs w:val="20"/>
        </w:rPr>
        <w:t>Flower position, stem length, and seed shape were three characters that Mendel studied. Each is controlled by an independently assorting gene and has dominant and recessive expression as follows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2279"/>
        <w:gridCol w:w="2810"/>
      </w:tblGrid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cter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inan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essive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wer position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xial (A )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rminal (a )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m length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l (T )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warf (t )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d shap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nd (R )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nkled (r)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a plant that is heterozygous for all three characters were allowed to self-fertilize, what proportion of the offspring would be expected to be as follows: (Note - use the rules of probability (and show your work) instead of huge Punnett squares)</w:t>
      </w:r>
    </w:p>
    <w:p>
      <w:pPr>
        <w:pStyle w:val="Normal"/>
        <w:numPr>
          <w:ilvl w:val="0"/>
          <w:numId w:val="6"/>
        </w:numPr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homozygous for the three dominant trait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homozygous for the three recessive trait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heterozygou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homozygous for axial and tall, heterozygous for seed shape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4. </w:t>
      </w:r>
      <w:r>
        <w:rPr>
          <w:rFonts w:cs="Comic Sans MS" w:ascii="Comic Sans MS" w:hAnsi="Comic Sans MS"/>
          <w:sz w:val="20"/>
          <w:szCs w:val="20"/>
        </w:rPr>
        <w:t>A black guinea pig crossed with an albino guinea pig produced 12 black offspring. When the albino was crossed with an unknown guinea pig, 7 blacks and 5 albinos were obtaine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What is the best explanation for this genetic situation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omic Sans MS" w:ascii="Comic Sans MS" w:hAnsi="Comic Sans MS"/>
          <w:sz w:val="20"/>
          <w:szCs w:val="20"/>
        </w:rPr>
        <w:t>Write the genotype and phenotype of the unknown parent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5. </w:t>
      </w:r>
      <w:r>
        <w:rPr>
          <w:rFonts w:cs="Comic Sans MS" w:ascii="Comic Sans MS" w:hAnsi="Comic Sans MS"/>
          <w:sz w:val="20"/>
          <w:szCs w:val="20"/>
        </w:rPr>
        <w:t>In sesame plants, the one-pod condition (P ) is dominant to the three-pod condition (p ), and normal leaf (L ) is dominant to wrinkled leaf (l) . Pod type and leaf type are inherited independently. Determine the genotypes for the two parents for all possible matings producing the following offspring:</w:t>
      </w:r>
    </w:p>
    <w:p>
      <w:pPr>
        <w:pStyle w:val="Normal"/>
        <w:numPr>
          <w:ilvl w:val="0"/>
          <w:numId w:val="7"/>
        </w:numPr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318 one-pod normal, 98 one-pod wrinkl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323 three-pod normal, 106 three-pod wrinkl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150 one-pod normal, 147 one-pod wrinkled, 51 three-pod normal, 48 three-pod wrinkl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223 one-pod normal, 72 one-pod wrinkled, 76 three-pod normal, 27 three-pod wrinkled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6. </w:t>
      </w:r>
      <w:r>
        <w:rPr>
          <w:rFonts w:cs="Comic Sans MS" w:ascii="Comic Sans MS" w:hAnsi="Comic Sans MS"/>
          <w:sz w:val="20"/>
          <w:szCs w:val="20"/>
        </w:rPr>
        <w:t>A man with group A blood marries a woman with group B blood. Their child has group O bloo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What are the genotypes of these individuals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sz w:val="20"/>
          <w:szCs w:val="20"/>
        </w:rPr>
        <w:t>What other genotypes and in what frequencies, would you expect in offspring from this marriage?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7. </w:t>
      </w:r>
      <w:r>
        <w:rPr>
          <w:rFonts w:cs="Comic Sans MS" w:ascii="Comic Sans MS" w:hAnsi="Comic Sans MS"/>
          <w:sz w:val="20"/>
          <w:szCs w:val="20"/>
        </w:rPr>
        <w:t>Color pattern in a species of duck is determined by one gene with three alleles. Alleles H and I are codominant, and allele i is recessive to both. How many phenotypes are possible in a flock of ducks that contains all the possible combinations of these three alleles?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</w:t>
      </w:r>
      <w:r>
        <w:rPr>
          <w:rFonts w:cs="Comic Sans MS" w:ascii="Comic Sans MS" w:hAnsi="Comic Sans MS"/>
          <w:sz w:val="20"/>
          <w:szCs w:val="20"/>
        </w:rPr>
        <w:t xml:space="preserve"> Phenylketonuria (PKU) is an inherited disease caused by a recessive allele. If a woman and her husband are both carriers, what is the probability of each of the following?</w:t>
      </w:r>
    </w:p>
    <w:p>
      <w:pPr>
        <w:pStyle w:val="Normal"/>
        <w:numPr>
          <w:ilvl w:val="0"/>
          <w:numId w:val="8"/>
        </w:numPr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ll three of their children will be of normal phenotyp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one or more of the three children will have the diseas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ll three children will have the diseas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t least one child out of three will be phenotypically normal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i/>
          <w:iCs/>
          <w:sz w:val="20"/>
          <w:szCs w:val="20"/>
        </w:rPr>
        <w:t>Note</w:t>
      </w:r>
      <w:r>
        <w:rPr>
          <w:rFonts w:cs="Comic Sans MS" w:ascii="Comic Sans MS" w:hAnsi="Comic Sans MS"/>
          <w:sz w:val="20"/>
          <w:szCs w:val="20"/>
        </w:rPr>
        <w:t>: Remember that the probabilities of all possible outcomes always add up to 1)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9. </w:t>
      </w:r>
      <w:r>
        <w:rPr>
          <w:rFonts w:cs="Comic Sans MS" w:ascii="Comic Sans MS" w:hAnsi="Comic Sans MS"/>
          <w:sz w:val="20"/>
          <w:szCs w:val="20"/>
        </w:rPr>
        <w:t>The genotype of F1 individuals in a tetrahybrid cross is AaBbCcDd. Assuming independent assortment of these four genes, what are the probabilities that F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offspring would have the following genotypes?</w:t>
      </w:r>
    </w:p>
    <w:p>
      <w:pPr>
        <w:pStyle w:val="Normal"/>
        <w:numPr>
          <w:ilvl w:val="0"/>
          <w:numId w:val="9"/>
        </w:numPr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abbccd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D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D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D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dd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0. </w:t>
      </w:r>
      <w:r>
        <w:rPr>
          <w:rFonts w:cs="Comic Sans MS" w:ascii="Comic Sans MS" w:hAnsi="Comic Sans MS"/>
          <w:sz w:val="20"/>
          <w:szCs w:val="20"/>
        </w:rPr>
        <w:t>In 1981, a stray black cat with unusual rounded curled-back ears was adopted by a family in California. Hundreds of descendants of the cat have since been born, and cat fanciers hope to develop the "curl" cat into a show breed. Suppose you owned the first curl cat and wanted to develop a true breeding variet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How would you determine whether the curl allele is dominant or recessive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How would you select for true-breeding cats?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omic Sans MS" w:ascii="Comic Sans MS" w:hAnsi="Comic Sans MS"/>
          <w:sz w:val="20"/>
          <w:szCs w:val="20"/>
        </w:rPr>
        <w:t>How would you know they are true-breeding?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1. </w:t>
      </w:r>
      <w:r>
        <w:rPr>
          <w:rFonts w:cs="Comic Sans MS" w:ascii="Comic Sans MS" w:hAnsi="Comic Sans MS"/>
          <w:sz w:val="20"/>
          <w:szCs w:val="20"/>
        </w:rPr>
        <w:t>What is the probability that each of the following pairs of parents will produce the indicated offspring (assume independent assortment of all gene pairs?</w:t>
      </w:r>
    </w:p>
    <w:p>
      <w:pPr>
        <w:pStyle w:val="Normal"/>
        <w:numPr>
          <w:ilvl w:val="0"/>
          <w:numId w:val="10"/>
        </w:numPr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ABbCc x aabbcc ----&gt; AaBbCc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 x AaBbCc -----&gt; AAbbCC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 x AaBbCc -----&gt; AaBbCc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aaBbCC x AABbcc ----&gt; AaBbCc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2. </w:t>
      </w:r>
      <w:r>
        <w:rPr>
          <w:rFonts w:cs="Comic Sans MS" w:ascii="Comic Sans MS" w:hAnsi="Comic Sans MS"/>
          <w:sz w:val="20"/>
          <w:szCs w:val="20"/>
        </w:rPr>
        <w:t>Karen and Steve each have a sibling with sickle-cell disease. Neither Karen, Steve, nor any of their parents has the disease, and none of them has been tested to reveal sickle-cell trait. Based on this incomplete information, calculate the probability that if this couple should have another child, the child will have sickle-cell anemia.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3. </w:t>
      </w:r>
      <w:r>
        <w:rPr>
          <w:rFonts w:cs="Comic Sans MS" w:ascii="Comic Sans MS" w:hAnsi="Comic Sans MS"/>
          <w:sz w:val="20"/>
          <w:szCs w:val="20"/>
        </w:rPr>
        <w:t>Imagine that a newly discovered, recessively inherited disease is expressed only in individuals with type O blood, although the disease and blood group are independently inherited. A normal man with type A blood and a normal woman with type B blood have already had one child with the disease. The woman is now pregnant for a second time. What is the probability that the second child will also have the disease? Assume both parents are heterozygous for the "disease" gene.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4. </w:t>
      </w:r>
      <w:r>
        <w:rPr>
          <w:rFonts w:cs="Comic Sans MS" w:ascii="Comic Sans MS" w:hAnsi="Comic Sans MS"/>
          <w:sz w:val="20"/>
          <w:szCs w:val="20"/>
        </w:rPr>
        <w:t>In tigers, a recessive allele causes an absence of fur pigmentation (a "white tiger") and a cross-eyed condition. If two phenotypically normal tigers that are heterozygous at this locus are mated, what percentage of their offspring will be cross-eyed? What percentage will be white?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5. </w:t>
      </w:r>
      <w:r>
        <w:rPr>
          <w:rFonts w:cs="Comic Sans MS" w:ascii="Comic Sans MS" w:hAnsi="Comic Sans MS"/>
          <w:bCs/>
          <w:sz w:val="20"/>
          <w:szCs w:val="20"/>
        </w:rPr>
        <w:t>A man with hemophilia (a recessive , sex-linked condition has a daughter of normal phenotype. She marries a man who is normal for the trait. What is the probability that a daughter of this mating will be a hemophiliac? A son? If the couple has four sons, what is the probability that all four will be born with hemophilia?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6. </w:t>
      </w:r>
      <w:r>
        <w:rPr>
          <w:rFonts w:cs="Comic Sans MS" w:ascii="Comic Sans MS" w:hAnsi="Comic Sans MS"/>
          <w:sz w:val="20"/>
          <w:szCs w:val="20"/>
        </w:rPr>
        <w:t>The pedigree below traces the inheritance of alkaptonuria, a biochemical disorder. Affected individuals, indicated here by the filled-in circles and squares, are unable to break down a substance called alkapton, which colors the urine and stains body tissues. Does alkaptonuria appear to be caused by a dominant or recessive allele? Fill in the genotypes of the individuals whose genotypes you know. What genotypes are possible for each of the other individuals?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494915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7. </w:t>
      </w:r>
      <w:r>
        <w:rPr>
          <w:rFonts w:cs="Comic Sans MS" w:ascii="Comic Sans MS" w:hAnsi="Comic Sans MS"/>
          <w:sz w:val="20"/>
          <w:szCs w:val="20"/>
        </w:rPr>
        <w:t>A man has six fingers on each hand and six toes on each foot. His wife and their daughter have the normal number of digits (5). Extra digits is a dominant trait. What fraction of this couple's children would be expected to have extra digits?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8. </w:t>
      </w:r>
      <w:r>
        <w:rPr>
          <w:rFonts w:cs="Comic Sans MS" w:ascii="Comic Sans MS" w:hAnsi="Comic Sans MS"/>
          <w:sz w:val="20"/>
          <w:szCs w:val="20"/>
        </w:rPr>
        <w:t>Imagine you are a genetic counselor, and a couple planning to start a family came to you for information. Charles was married once before, and he and his first wife had a child who has cystic fibrosis. The brother of his current wife Elaine died of cystic fibrosis. What is the probability that Charles and Elaine will have a baby with cystic fibrosis? (Neither Charles nor Elaine has the disease)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9. </w:t>
      </w:r>
      <w:r>
        <w:rPr>
          <w:rFonts w:cs="Comic Sans MS" w:ascii="Comic Sans MS" w:hAnsi="Comic Sans MS"/>
          <w:bCs/>
          <w:sz w:val="20"/>
          <w:szCs w:val="20"/>
        </w:rPr>
        <w:t>Red-green color blindness is caused by a sex-linked recessive allele. A color-blind man marries a woman with normal vision whose father was color-blind. (a) What is the probability that they will have a color-blind daughter? (b) What is the probability that their first son will be color-blind? (Note: the two questions are worded a bit differently.)</w:t>
      </w:r>
    </w:p>
    <w:p>
      <w:pPr>
        <w:pStyle w:val="NormalWeb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20. </w:t>
      </w:r>
      <w:r>
        <w:rPr>
          <w:rFonts w:cs="Comic Sans MS" w:ascii="Comic Sans MS" w:hAnsi="Comic Sans MS"/>
          <w:sz w:val="20"/>
          <w:szCs w:val="20"/>
        </w:rPr>
        <w:t>The pedigree below traces the inheritance of a vary rare biochemical disorder in humans. Affected individuals are indicated by filled-in circles and squares. Is the allele for this disorder dominant or recessive? What genotypes are possible for the individuals marked 1, 2, and 3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71284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864" w:right="8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52:00Z</dcterms:created>
  <dc:creator>cmassengale</dc:creator>
  <dc:description/>
  <dc:language>en-US</dc:language>
  <cp:lastModifiedBy>Miller, Lisa - Mission Viejo High School</cp:lastModifiedBy>
  <cp:lastPrinted>2016-01-11T21:38:00Z</cp:lastPrinted>
  <dcterms:modified xsi:type="dcterms:W3CDTF">2016-01-12T16:52:00Z</dcterms:modified>
  <cp:revision>2</cp:revision>
  <dc:subject/>
  <dc:title>Genetics Problems</dc:title>
</cp:coreProperties>
</file>